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i/>
              </w:rPr>
              <w:t>projekt rozporządzenia Ministra Sprawiedliwości w sprawie rodzajów urządzeń i środków technicznych wykorzystywanych w budynku sądu do przeprowadzenia dowodu w ramach posiedzenia zdalnego w postępowaniu cywilnym, sposobu korzystania z tego rodzaju urządzeń i środków, jak również sposobu przechowywania, odtwarzania i kopiowania zapisów dokonanych podczas jego przeprowadzenia, wpisany do wykazu prac legislacyjnych Ministra Sprawiedliwości pod numerem A51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12:00Z</dcterms:created>
  <dc:creator>BAF</dc:creator>
  <dc:description/>
  <cp:keywords/>
  <dc:language>en-US</dc:language>
  <cp:lastModifiedBy>Kopczyńska Katarzyna  (DLPC)</cp:lastModifiedBy>
  <cp:lastPrinted>2014-03-12T12:39:00Z</cp:lastPrinted>
  <dcterms:modified xsi:type="dcterms:W3CDTF">2024-02-22T10:59:00Z</dcterms:modified>
  <cp:revision>7</cp:revision>
  <dc:subject/>
  <dc:title/>
</cp:coreProperties>
</file>